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0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55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552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634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41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79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56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25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5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56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1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7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80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52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30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75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075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