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13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959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2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513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83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691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298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12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88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75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173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687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37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22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236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