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6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45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5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09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02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89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5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82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70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60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96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4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95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