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0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30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755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78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9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5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38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5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28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43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6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2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8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87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74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4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87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