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559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355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434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053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0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187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223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67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337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188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408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283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57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904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427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