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34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464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64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944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46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16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420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43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38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46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7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3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46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