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495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40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7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644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449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0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2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115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78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2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08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87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3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51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21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216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