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226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907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871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522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69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076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61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880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320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453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604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656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155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01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7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