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17022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59648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98992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41010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49272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34149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53846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9875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85011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89777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42751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9895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43302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