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96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9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70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62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032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92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6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00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4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1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04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328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30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58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3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325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69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