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57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512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172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10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859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09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553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532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81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98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962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055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829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348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713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