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2674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34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7691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1264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464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203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007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7499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0565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083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64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0132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723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