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3796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007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9555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7036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5670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5664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746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4418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302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3010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016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6211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4139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806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077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858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647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