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64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173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9738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5578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8017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24428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591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1398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020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6106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808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092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454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294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0922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