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427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8355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918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02042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898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541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186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97398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3905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2715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97484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639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531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