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31697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17321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66689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39900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25477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50504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75016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37164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1975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01353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35471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00393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62467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15456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95725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80323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2800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