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1786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35575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03977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506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0194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508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7090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821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566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217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14572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7379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2818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9085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28197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