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66756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02543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97597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98049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54475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89776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39949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05374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60279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5648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82948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56140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44210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