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71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319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467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640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617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497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299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659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091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747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688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288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180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611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300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074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221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