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17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3745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356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9899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9948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8480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3256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79255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5797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2545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7998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9172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1271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0467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8119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