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561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725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427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688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186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215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73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308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796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271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476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646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556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