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218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924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394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426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120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706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648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120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798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949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928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959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574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83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527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555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100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