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404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186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338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97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027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553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778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748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680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839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262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804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376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399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272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