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6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61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456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34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7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787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13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0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52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85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89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4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06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