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6347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2758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4721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2247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6404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58853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1265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0402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2569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1409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31615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2447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1123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73559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4349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7597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486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