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082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7300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9859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4270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8353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2167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14160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55889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9292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48826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9764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1333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56528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7623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78223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