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0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029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578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48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190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672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455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912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451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712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753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917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847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