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042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17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46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05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69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48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74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55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475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43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795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36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064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031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90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08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60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