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12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345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090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317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06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19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339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002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46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076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974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933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287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782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320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