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26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916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171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29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899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33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637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213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046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14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24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29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385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