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041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76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46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840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83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69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774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97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182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237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18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7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927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96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68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6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68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