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743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032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490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82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036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215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212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531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751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233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531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980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253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725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88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