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26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93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355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07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345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758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625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813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20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45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14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288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3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