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395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050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310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754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642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911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898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732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098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102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169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732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589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082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45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983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968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