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387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717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7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43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728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211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76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868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38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602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198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59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260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75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437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