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5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8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71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333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14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91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36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52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8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95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67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869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08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