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6772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1151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6796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2390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3376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0151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1874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2879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899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5909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883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393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877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069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4865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418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445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