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73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673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324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197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286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53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28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22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25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333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983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263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260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467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23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