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8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29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00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120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70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634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376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32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66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27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96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5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49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