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48678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80426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06739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18321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9936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33320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81858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61190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19049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11148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69281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64664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08437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75495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99782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04718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29917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