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95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15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158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28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11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388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254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237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55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6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288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827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89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67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779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