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310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0497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7319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2720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9382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8479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9706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1055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3629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48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644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102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6490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