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948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2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097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94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41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74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38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03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270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594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08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837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909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10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577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637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7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