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44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3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414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29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38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51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56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2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805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3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19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11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66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00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03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