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783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9703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4904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0473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785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694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9175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4814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2058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0840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461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069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366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