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41444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87551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85770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7654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05102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50802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49966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82429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41808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08700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61036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87677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35936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03788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21289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19026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83171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