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477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59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17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017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322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126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708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236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334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774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938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970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001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753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072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