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0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44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76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399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03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399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025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79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735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146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18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159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311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