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93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60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198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21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4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16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225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33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29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603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5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5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568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115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6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66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484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