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29116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99583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37753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35746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08725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27415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89803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29499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48922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90157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34002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05400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85717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2140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84599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